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639490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63949008"/>
            <w:bookmarkStart w:id="1" w:name="__Fieldmark__6_256394900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639490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63949008"/>
            <w:bookmarkStart w:id="3" w:name="__Fieldmark__8_25639490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639490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63949008"/>
            <w:bookmarkStart w:id="5" w:name="__Fieldmark__10_25639490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6394900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63949008"/>
            <w:bookmarkStart w:id="7" w:name="__Fieldmark__12_25639490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6394900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63949008"/>
            <w:bookmarkStart w:id="9" w:name="__Fieldmark__14_25639490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639490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63949008"/>
            <w:bookmarkStart w:id="11" w:name="__Fieldmark__16_25639490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639490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63949008"/>
            <w:bookmarkStart w:id="13" w:name="__Fieldmark__18_25639490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639490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63949008"/>
            <w:bookmarkStart w:id="15" w:name="__Fieldmark__20_25639490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639490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63949008"/>
            <w:bookmarkStart w:id="17" w:name="__Fieldmark__22_25639490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6394900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63949008"/>
            <w:bookmarkStart w:id="19" w:name="__Fieldmark__24_25639490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256394900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63949008"/>
            <w:bookmarkStart w:id="21" w:name="__Fieldmark__26_25639490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